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60" w:before="0" w:after="0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GARDEN TO TABLE</w:t>
      </w:r>
    </w:p>
    <w:p>
      <w:pPr>
        <w:pStyle w:val="Normal"/>
        <w:widowControl w:val="false"/>
        <w:autoSpaceDE w:val="false"/>
        <w:spacing w:lineRule="atLeast" w:line="360" w:before="0" w:after="0"/>
        <w:rPr>
          <w:rFonts w:ascii="Georgia" w:hAnsi="Georgia" w:cs="Georgia"/>
          <w:b/>
          <w:b/>
          <w:color w:val="8F0000"/>
          <w:sz w:val="28"/>
          <w:szCs w:val="24"/>
        </w:rPr>
      </w:pPr>
      <w:r>
        <w:rPr>
          <w:rFonts w:cs="Georgia" w:ascii="Georgia" w:hAnsi="Georgia"/>
          <w:b/>
          <w:color w:val="8F0000"/>
          <w:sz w:val="28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RECIPE:  TOMATO RELISH (from Edmonds Cookery book)</w:t>
      </w:r>
    </w:p>
    <w:p>
      <w:pPr>
        <w:pStyle w:val="Normal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serv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serving jar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1.5 kg tomatoes, blanched, skinned and quarter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4 onions, quarter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2 tablespoons salt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2 cups brown su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2 ¼ cups malt vine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3 chillie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1 tablespoon dry mustar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1 tablespoon curry powde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2 tablespoons standard plain flou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¼ cup malt vine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Cambria" w:hAnsi="Cambria" w:eastAsia="Cambria" w:cs="Trebuchet MS"/>
                <w:b/>
                <w:b/>
                <w:sz w:val="28"/>
                <w:szCs w:val="28"/>
              </w:rPr>
            </w:pPr>
            <w:r>
              <w:rPr>
                <w:rFonts w:eastAsia="Cambria" w:cs="Trebuchet MS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357" w:hanging="357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Put tomatoes and onions into a non-metallic bow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357" w:hanging="357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Sprinkle with salt and leave for 12 hour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357" w:hanging="357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Drain off liquid formed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357" w:hanging="357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Put vegetables, sugar, first measure of vinegar and chillies into a preserving pa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357" w:hanging="357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Boil gently for 1½ hours, stirring frequentl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357" w:hanging="357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Mix mustard, curry powder, flour and second measure of vinegar to a smooth past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357" w:hanging="357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Stir into relis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357" w:hanging="357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 xml:space="preserve">Boil for 5 minutes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357" w:hanging="357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Pack into sterilized jars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 xml:space="preserve">To prepare the jars:  Preheat the oven to 120°C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ash the jars and lids in hot soapy water.  Place the jars in the preheated oven for 20 minutes or until the chutney is read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To sterilise lids:  Place in boiling in water in a covered saucepan for 15 minutes.  Dry with a clean tea towel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eastAsia="Cambria" w:cs="Trebuchet MS"/>
                <w:b/>
                <w:b/>
                <w:sz w:val="28"/>
                <w:szCs w:val="28"/>
              </w:rPr>
            </w:pPr>
            <w:r>
              <w:rPr>
                <w:rFonts w:eastAsia="Cambria" w:cs="Trebuchet MS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  <w:font w:name="Georgia">
    <w:charset w:val="00"/>
    <w:family w:val="auto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46:00Z</dcterms:created>
  <dc:creator>Jiuan Jiuan Kok</dc:creator>
  <dc:description/>
  <cp:keywords/>
  <dc:language>en-US</dc:language>
  <cp:lastModifiedBy>john wilson</cp:lastModifiedBy>
  <cp:lastPrinted>2010-08-16T22:54:00Z</cp:lastPrinted>
  <dcterms:modified xsi:type="dcterms:W3CDTF">2012-03-26T08:56:00Z</dcterms:modified>
  <cp:revision>4</cp:revision>
  <dc:subject/>
  <dc:title/>
</cp:coreProperties>
</file>